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Resumen Unidad Didáctica 11. La economía española</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 agricultura y la ganadería en Españ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ector primario fue el más importante en España, pero desde mediados del siglo XX, ha sido superado por la industria y los servic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ultivos más importantes son: cereales, olivo y vid, frutales y hortalizas de invernade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incipales regiones ganaderas son la franja cantábrica, Cataluña, Aragón, Navarra, Comunidad Valenciana, la Meseta y Andaluc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tegración de España en la U.E. ha supuesto principalmente: (a) una oportunidad y un esfuerzo para modernización de las explotaciones agrarias; (b) importantes ayudas financieras  y un gran mercado para los productos españoles; (c) la entrada en el mercado español de productos de la U.E. con los que hay que competir.</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Los paisajes agrarios en Españ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spaña se distinguen cuatro dominios climáticos que se corresponden con cuatro tipos de paisajes agrar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1.- El Paisaje agrario continental: predomina la agricultura de secano y la ganadería ovina, aunque las vegas de los grandes ríos se destinan al regadí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2.- El paisaje agrario atlántico: predomina la ganadería bovina y una explotación forestal en la que el bosque caducifolio está siendo sustituido por eucaliptos y pi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3.- El paisaje agrario mediterráneo: se caracteriza por una agricultura de frutas, hortalizas y flores y una ganadería porcina y avíc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4.- Paisaje agrario Canario: está condicionado por el relieve abrupto y la escasez de agua. Se cultivan hortalizas (tomates y cebollas), plátanos y taba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in embargo, las nuevas técnicas agrícolas, las demandas del mercado , y las normas de la U.E., están modificando estos tipos de paisaj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La pesca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paña es una potencia pesquera mundial, ya que sus capturas tienen un gran valor comercial y su flota es numerosa y competitiv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 actualidad el sector pesquero español se enfrenta a una crisis debido a varios factores: (a) el agotamiento de los caladeros más próximos; (b) los países donde España realiza la pesca de altura limitan las capturas; (c) la U.E. regula limitando las capturas por los que la incorporación española a la U.E.  no ha favorecido a su sector pesque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incipaes regiones pesqueras españolas son: Noroeste (costas gallegas), Cantábrica (litoral cantábrico), Mediterráneo (litoral mediterráneo), Suratlántica (litoral atlántico andaluz) y Canarias (Islas Canari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4. Energía y minería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paña es deficitaria en fuentes de energía y por ello es preciso importar algunas como el petróleo o el g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incipales fuentes de energía disponilbes son el carbón, la energía nuclear, la energía hidráulica y las energías alternativas (solar, eólica, biomas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grandes problemas energéticos que se plantean en España son: (a) el crecimiento del consumo energético ligado al aumento de la población y la expansión económica; (b) la dependencia energética de España respecto a otros países, debida a la falta de fuentes de energ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ara resolver estos problemas es necesario consumir menos energía y crear aparatos, máquinas y medios de transporte que la aprovechen má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mejores yacimientos de minerales de Estaña se agotaron en el pasado, en la actualidad la producción mineral resulta insuficiente y obliga a importar también buena parte de las materias primas minera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Las actividades industriales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desarrollo industrial español se inició en el siglo XIX, algo retrasado al de Europa occidental. En la segunda mitad del siglo XX la industria creció, y se expandió a nuevos territor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risis del petróleo de 1973 y la entrada de España en la Comunidad Europea originaron una reconversión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principales industrias españolas son: la siderúrgica (en recesión), la metalúrgica de transformación, la naval (afectada), la del automóvil (muy bien implantada), la química, la alimentaria (en todo el país), la de alta tecnología. Además destacan los sectores textil, cuero y calzado, papel  y artes gráf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dustria española se concentra en cuatro áreas industriales: Cataluña, Madrid, País Vasco y Comunidad Valenciana y varios núcleos industriales como Zaragoza, Gijón, Sevilla o Vigo. Todos ellos forman ejes industriales como el del Valle del Ebro, Mediterráneo, Cantábrico, Interior, Andaluz o Galleg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Comercio, transportes y comunicaciones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ctividad comercial española se desarrolla sobre todo en el ámbito de la U.E.. Está favorecida por las normas comunitarias, la libre circulación interna, y la moneda común, el eu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balanza comercial española es negativa, pero la balanza de pagos es positiva gracias al tur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han efectuado grandes inversiones para modernizar la red de transportes y comunic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por carretera tiene los inconvenientes de la elevada densidad, la contaminación y los accid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red de ferrocarriles está en proceso de mejora. Destacan las inversiones en alta velocidad (AV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marítimo se usa para el comercio exterior y el tráfico de viajeros a las islas, Ceuta y Melil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aéreo recibe grandes inversiones para la mejora de aeropuertos y aeronav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El turismo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spaña, el turismo se convirtió en un fenómeno de masas a partir de 1960. A este turismo extranjero, de sol y playa, se ha añadido el turismo de interior españo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spaña se mantiene el modelo de turismo basado en unas vacaciones masivas a precios asequibles concentrado en el litoral mediterráneo o en las islas. Sin embargo, se ha incrementado el turismo en temporada baja, el turismo rural y el cultu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aíses de origen de turismo exterior son: Reino Unido, Alemania, Francia, Italia, EE.UU. y Portug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destinos turísticos son Cataluña, Canarias, Islas Baleares, Andalucía, Comunidad Valenciana y Madrid, donde está la mayor infraestructura hotele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xiste una gran movilidad de la población del propio país, lo que favorece nuevas formas de ocio, deportes de aventura, esquí, golf, turismo rural, cultural, etc.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20:00Z</dcterms:created>
  <dc:creator> </dc:creator>
  <dc:description/>
  <cp:keywords/>
  <dc:language>en-US</dc:language>
  <cp:lastModifiedBy>Mayte Sanchez Sanchez</cp:lastModifiedBy>
  <dcterms:modified xsi:type="dcterms:W3CDTF">2013-03-03T22:25:00Z</dcterms:modified>
  <cp:revision>15</cp:revision>
  <dc:subject/>
  <dc:title>Resumen Unidad Didáctica 1: La Islam y el Al-Andalus</dc:title>
</cp:coreProperties>
</file>